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386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948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5319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442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1780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0500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697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0683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1662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9690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0289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0215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1010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9873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0514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