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442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247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704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228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417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985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37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222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221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823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044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530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496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