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89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9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66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8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10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0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0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67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38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0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98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91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9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60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67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1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73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