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39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635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449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332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318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636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607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547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33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73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440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693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700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080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509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