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847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736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2814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3455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1949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034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7370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4217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701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881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775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434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9065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