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48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3468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421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0066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7717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56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734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258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084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98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83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596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1606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478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197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1154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75474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