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189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580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816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8060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68195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0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119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007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659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425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399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062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083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38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968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