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27386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21535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62640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06813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98907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11649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93746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96409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25329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74812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31128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38135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61180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