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580882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392855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41330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725241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199356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1999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158200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169885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101609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048646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70191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51166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231151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619595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316218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978583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611755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