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27979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94077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05328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45924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40046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50560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73445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50121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90790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92342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34345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71304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45180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45118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76719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