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212828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2217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5724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