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AztecOO to %Thyra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mall amount of code that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ztecOO&lt;/tt&gt; object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terfaces. 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ztecOOLinearOpWithSolveFactory&lt;/tt&gt; should be used by client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&lt;tt&gt;Thyra::LinearOpWithSolveBase&lt;/tt&gt;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single_aztecoo_thyra_adapters_testing_prg_grp "this tes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ese adapters are used to take an &lt;tt&gt;Epetra_CrsMatrix&lt;/tt&gt; and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linear sol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ztecOO_Thyra_adapters_grp : Documents the basic wra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Epetra objects into %Thy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ztecOO_Thyra_examples_grp : Gives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 to Thyra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ztecOO_Thyra_adapters_grp AztecOO to Thyra Linear Solve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Thyra_adapters_classes_se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Factory&lt;/tt&gt; : A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FactoryBase&lt;/tt&gt;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&lt;tt&gt;Thyra::AztecOOLinearOpWithSolv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&lt;/tt&gt; : A very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&lt;tt&gt;Thyra::LinearOpWithSolveBase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hould not create these objects directly but instea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ztecOOLinearOpWithSolveFactory&lt;/tt&gt;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Thyra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AztecOO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ztecOO_Thyra_examples_grp Assorted AztecOO to Thyra Linear Solver Adapte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AztecOO to %Thyra linear solver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ingle_aztecoo_thyra_adapters_testing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ngle_aztecoo_thyra_adapters_testing_prg_grp Testing Program for the AztecOO/Thyra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AztecOO_Thyra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a testing program that takes the %AztecOO/%Thyra adat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ing of the testing function with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lineno ../thyra/test/test_single_aztecoo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ingle_aztecoo_thyra_sol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single_aztecoo_thyra_adapters_testing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ion of this example/test program along with a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