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43002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57623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96130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