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0467721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1172010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9547167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