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automate the process of server configuration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cumentation, however, describes how to do the job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including many technical details.       For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oteric hardware or with the desire to get their hands di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d, this is great, but many users are using comm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want to get X up and running quickly.  This gui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running OS/2, you'll not be able to use XF86Setup, read about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instead.  If you have limited RAM or a slow system, you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s, you will have to read the necessary document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make adjustments to the displayed image (e.g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, move it a little to the left, etc.).  XF86Setup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dtune at the appropriate time; if you use xf86config, you can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uration, such use is not specifically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primarily for those initially setting up XFree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running as root.  If a problem is foun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.  Correct the problem (e.g. install the missing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set the default values of various configurat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got an (at least somewhat) working configuratio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ext mode and you'll probably have to us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five buttons along the top and thre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e buttons along the top correspond to the general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  They can be done in any order.  Each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detail below.  The bottom row consists of the Abort,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. The one possible exception is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should turn black as you press the corresponding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f that is not happening, then your mouse is not correct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is a row of buttons corresponding to the various possi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testing that the buttons are working properly.  If those a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st of mouse devices and select a different one.  Pressing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e next available protocol on the list.  After changing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' to apply the changes and try again.  Repeat the proces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but the pointer is not moving properly, you probably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switching between the two protocols.  Some have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tself.  Some are switched by sending a certain signal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 connection to the mouse.  These signal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combinations of the 'ClearDTR' and 'ClearRT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e require a button to be depressed when the mouse is ope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first tries to talk to it).  If your mouse uses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' and you should be able to press both buttons simultaneousl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middle button.  If not all of the buttons are working, tr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'ChordMiddle' setting or you may be using a protocol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already correct.  The graphical representation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as required by your card, you can press the '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 button to make sure that the required settings are selected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th various speed ratings.  The max speed cannot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 it will use the speed rating of the slowest version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start the server, you have likely selected an impro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sked if you would like to return to the graph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' and 'Prev' buttons to switch modes. 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move the mouse when pressing either of these.  If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mode you switch to doesn't produce a readable display on your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, you can then just press the mouse button again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in the entry box.  After saving the settings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has finished. Just press the 'Okay' button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' message.  You should now have a usable configuration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X server by whichever method you wish (usually either the 'star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 (although not absolutely necessary, it will allow xf86confi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work for you).  You can press your interrupt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r perhaps Delete), at any time to stop the program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They should help you get through the process quickly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ose people who like to know what they're gett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setup an XF86Config file or that you can do the job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rate of your monitor, then pick it, otherwise pick cus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 specified correctly.  Enter it in a manner similar to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or you.  If you picked the accel option, you'll also ne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erse the order.  For example, if you have a card with 1 Meg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change the Protocol setting in the Keyboard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ModeLine to put in the XF86Config to make the serv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isplay settings.  To aid in copying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file, the modeline is also made the current selection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server.  Other methods of switching mode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you just have to find the right combination of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See the Pointer section of the XF86Config man pag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have a version of XFree86 that is older than 3.1.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n you probably aren't reading this document eith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included in 3.1.2 and earlier releases.  Pleas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6 1998/04/12 12:43:4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10 1999/04/15 03:34:45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