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5556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9398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8395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5540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